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5781563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872389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3834020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0158369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498340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7502449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0260320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6069632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4139186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6085407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706679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1611275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4638764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7168574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7249850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5743176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6779723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2526231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6719704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903648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9303215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4752356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3242538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6968517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3327993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6816470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5031748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8606601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8927558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1905911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0807647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2464655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4562274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518421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4163586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9519810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4940211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2990321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5077663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400947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2961739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1057774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2186564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0079619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7338538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2855133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